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توصيات لجان الطعن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لسنة </w:t>
      </w:r>
      <w:r>
        <w:rPr/>
        <w:t>1996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شأن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قبول الطعن المباش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ـــــــ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 xml:space="preserve">الحاقا للتوصيات الصادرة من الإدارة العامة للجان الطعن برقم </w:t>
      </w:r>
      <w:r>
        <w:rPr/>
        <w:t>3</w:t>
      </w:r>
      <w:r>
        <w:rPr>
          <w:rtl w:val="true"/>
        </w:rPr>
        <w:t>لسنة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صادرة بتاريخ</w:t>
      </w:r>
      <w:r>
        <w:rPr/>
        <w:t>6/11/1995</w:t>
      </w:r>
      <w:r>
        <w:rPr>
          <w:rtl w:val="true"/>
        </w:rPr>
        <w:t xml:space="preserve"> </w:t>
      </w:r>
      <w:r>
        <w:rPr>
          <w:rtl w:val="true"/>
        </w:rPr>
        <w:t>والمتضمنة حالتى قبول الطعن المباشر باللجن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 xml:space="preserve">ترجو الإدارة من السادة رؤساء لجان الطعن الالتزام بما ورد بهذه التوصيات عن الطعون المباشرة وذلك تطبيقا لحكم المادة </w:t>
      </w:r>
      <w:r>
        <w:rPr/>
        <w:t>157</w:t>
      </w:r>
      <w:r>
        <w:rPr>
          <w:rtl w:val="true"/>
        </w:rPr>
        <w:t xml:space="preserve">من القانون </w:t>
      </w:r>
      <w:r>
        <w:rPr/>
        <w:t>157</w:t>
      </w:r>
      <w:r>
        <w:rPr>
          <w:rtl w:val="true"/>
        </w:rPr>
        <w:t>لسنة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والقانون </w:t>
      </w:r>
      <w:r>
        <w:rPr/>
        <w:t>187</w:t>
      </w:r>
      <w:r>
        <w:rPr>
          <w:rtl w:val="true"/>
        </w:rPr>
        <w:t>لسنة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ما يبين منها من أن للجنة تقبل الطعن المباشر فى حالتين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الة الأولى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 xml:space="preserve">إذا ما قامت المأمورية بالربط على الممول لعدم الطعن فى نموذج </w:t>
      </w:r>
      <w:r>
        <w:rPr/>
        <w:t>19</w:t>
      </w:r>
      <w:r>
        <w:rPr>
          <w:rtl w:val="true"/>
        </w:rPr>
        <w:t>ضرائب،</w:t>
      </w:r>
      <w:r>
        <w:rPr/>
        <w:t>6</w:t>
      </w:r>
      <w:r>
        <w:rPr>
          <w:rtl w:val="true"/>
        </w:rPr>
        <w:t>ضريبة عامة أ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ضريبة موحدة فى حين أنه تم الطعن علىالنموذج المذكور فى الميعاد القانونى وقدم للجنة المستندات المؤيدة لذل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الة الثانية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 xml:space="preserve">إذا كانت المأمورية قد قامت باعلانه طبقا لأحكام الفقرتين الثالثة والرابعة من المادة </w:t>
      </w:r>
      <w:r>
        <w:rPr/>
        <w:t>149</w:t>
      </w:r>
      <w:r>
        <w:rPr>
          <w:rtl w:val="true"/>
        </w:rPr>
        <w:t xml:space="preserve">من القانون </w:t>
      </w:r>
      <w:r>
        <w:rPr/>
        <w:t>157</w:t>
      </w:r>
      <w:r>
        <w:rPr>
          <w:rtl w:val="true"/>
        </w:rPr>
        <w:t>لسنة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وذات المادة من القانون </w:t>
      </w:r>
      <w:r>
        <w:rPr/>
        <w:t>187</w:t>
      </w:r>
      <w:r>
        <w:rPr>
          <w:rtl w:val="true"/>
        </w:rPr>
        <w:t>لسنة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كان الممول قد طعن فى اجراءات الحجز عليه أمام المأمورية حينئذ فقط يكون من حقه التقدم بطعن مباشر للجنة وذلك بعد مرور</w:t>
      </w:r>
      <w:r>
        <w:rPr/>
        <w:t>60</w:t>
      </w:r>
      <w:r>
        <w:rPr>
          <w:rtl w:val="true"/>
        </w:rPr>
        <w:t>يوما من تاريخ تقديم صحيفة الطعن على اجراءات الحجز أمام المأمورية ولم تقم المأمورية من تلقاء نفسها بإحالته خلال هذه المد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وتامل الإدارة اتباع هذه التوصية بكل دق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له الموفق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حريراً فى </w:t>
      </w:r>
      <w:r>
        <w:rPr/>
        <w:t>6/19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0:13:00Z</dcterms:created>
  <dc:creator>**</dc:creator>
  <dc:description/>
  <dc:language>en-US</dc:language>
  <cp:lastModifiedBy>**</cp:lastModifiedBy>
  <dcterms:modified xsi:type="dcterms:W3CDTF">2005-03-20T09:10:00Z</dcterms:modified>
  <cp:revision>45</cp:revision>
  <dc:subject/>
  <dc:title>توصية رقم (1) لسنة2003</dc:title>
</cp:coreProperties>
</file>